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 xml:space="preserve">SPORTSKI SUSRETI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„I JA VOLIM SPORT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/>
          <w:bCs/>
          <w:sz w:val="22"/>
          <w:szCs w:val="22"/>
          <w:u w:val="single"/>
        </w:rPr>
        <w:t>SPORTSKO REKREATIVNO DRUŠTVO GLUVIH „IBAR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me odgovorne osobe za realizaciju plana 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</w:t>
      </w:r>
      <w:r>
        <w:rPr>
          <w:rFonts w:cs="Arial" w:ascii="Arial" w:hAnsi="Arial"/>
          <w:b/>
          <w:bCs/>
          <w:sz w:val="22"/>
          <w:szCs w:val="22"/>
          <w:u w:val="single"/>
        </w:rPr>
        <w:t>ŠABOIVIĆ SEAD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  <w:r>
        <w:rPr>
          <w:rFonts w:cs="Arial" w:ascii="Arial" w:hAnsi="Arial"/>
          <w:b/>
          <w:bCs/>
          <w:sz w:val="22"/>
          <w:szCs w:val="22"/>
          <w:u w:val="single"/>
        </w:rPr>
        <w:t>069-203-16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rFonts w:cs="Arial" w:ascii="Arial" w:hAnsi="Arial"/>
          <w:b/>
          <w:bCs/>
          <w:sz w:val="22"/>
          <w:szCs w:val="22"/>
          <w:u w:val="single"/>
        </w:rPr>
        <w:t>510-20296-68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</w:t>
      </w:r>
      <w:r>
        <w:rPr>
          <w:rFonts w:cs="Arial" w:ascii="Arial" w:hAnsi="Arial"/>
          <w:b/>
          <w:bCs/>
          <w:sz w:val="22"/>
          <w:szCs w:val="22"/>
          <w:u w:val="single"/>
        </w:rPr>
        <w:t>02695863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/>
          <w:bCs/>
          <w:sz w:val="22"/>
          <w:szCs w:val="22"/>
          <w:u w:val="single"/>
        </w:rPr>
        <w:t>ROŽ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sz w:val="22"/>
          <w:szCs w:val="22"/>
          <w:u w:val="single"/>
        </w:rPr>
        <w:t>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</w:t>
      </w:r>
      <w:r>
        <w:rPr>
          <w:rFonts w:cs="Arial" w:ascii="Arial" w:hAnsi="Arial"/>
          <w:b/>
          <w:bCs/>
          <w:sz w:val="22"/>
          <w:szCs w:val="22"/>
          <w:u w:val="single"/>
        </w:rPr>
        <w:t>6.500,0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Primarni cilj plana i programa je aktivacija djece i mladih i aktivno bavljenje sportom starijih gluvih. Aktivno bavljenje sportom je dobra prevencija destruktivnog ponasanja kao sto su droga i alkohol. U ovoj godini planiramo proširenje svojih sportskih kapaciteta, intezivnije treninge i učestvovanje na većem broju takmičenja u zemlji i regionu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Ciljne grupe su djeca i mladi kao i starije osobe sa pomenutim teskocama.</w:t>
      </w:r>
    </w:p>
    <w:p>
      <w:pPr>
        <w:pStyle w:val="ListParagraph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jc w:val="both"/>
        <w:rPr>
          <w:rFonts w:ascii="Arial" w:hAnsi="Arial" w:cs="Arial"/>
          <w:i/>
          <w:i/>
          <w:sz w:val="28"/>
          <w:szCs w:val="28"/>
          <w:lang w:val="bs-BA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Glavne aktivnosti su</w:t>
      </w:r>
      <w:r>
        <w:rPr>
          <w:rFonts w:cs="Arial" w:ascii="Arial" w:hAnsi="Arial"/>
          <w:i/>
          <w:sz w:val="28"/>
          <w:szCs w:val="28"/>
          <w:lang w:val="bs-BA" w:eastAsia="en-US"/>
        </w:rPr>
        <w:t>: treninzi, organizovanje takmičenja u Rožajama, odrzavanje igara bez granica, promovisanje sporta gluvih, Predavanje o sportu gluvih, promocija novih sportova.</w:t>
      </w:r>
    </w:p>
    <w:p>
      <w:pPr>
        <w:pStyle w:val="ListParagraph"/>
        <w:jc w:val="both"/>
        <w:rPr>
          <w:rFonts w:ascii="Arial" w:hAnsi="Arial" w:cs="Arial"/>
          <w:i/>
          <w:i/>
          <w:sz w:val="28"/>
          <w:szCs w:val="28"/>
          <w:lang w:val="bs-BA" w:eastAsia="en-US"/>
        </w:rPr>
      </w:pPr>
      <w:r>
        <w:rPr>
          <w:rFonts w:cs="Arial" w:ascii="Arial" w:hAnsi="Arial"/>
          <w:i/>
          <w:sz w:val="28"/>
          <w:szCs w:val="28"/>
          <w:lang w:val="bs-BA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 xml:space="preserve">mjesto realizacije, SPORTSKI CENTAR-ROŽAJE </w:t>
      </w:r>
    </w:p>
    <w:p>
      <w:pPr>
        <w:pStyle w:val="ListParagraph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sl-SI" w:eastAsia="en-US"/>
        </w:rPr>
      </w:pPr>
      <w:r>
        <w:rPr>
          <w:rFonts w:cs="Arial" w:ascii="Arial" w:hAnsi="Arial"/>
          <w:sz w:val="28"/>
          <w:szCs w:val="28"/>
          <w:lang w:val="sl-SI" w:eastAsia="en-US"/>
        </w:rPr>
        <w:t>Ukupan budžet je 6.500,00 €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  <w:lang w:val="sl-SI" w:eastAsia="en-US"/>
        </w:rPr>
      </w:pPr>
      <w:r>
        <w:rPr>
          <w:rFonts w:cs="Arial" w:ascii="Arial" w:hAnsi="Arial"/>
          <w:sz w:val="28"/>
          <w:szCs w:val="28"/>
          <w:lang w:val="sl-SI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</w:rPr>
        <w:t xml:space="preserve">Gluvi sebe ne smatraju invalidima kada se radi o sportu. Rađe se smatraju kao jedan dio kulturne i jezične manjine. Gluvi sportista je fizički zdrav i sposoban za takmičenje bez značajnih restrikcija, osim što za njega postoje komunikaciske barijere. U timskom sportu i nekim pojedinačnim takmičenjima, </w:t>
      </w:r>
      <w:r>
        <w:rPr>
          <w:rFonts w:cs="Arial" w:ascii="Arial" w:hAnsi="Arial"/>
          <w:i/>
          <w:sz w:val="28"/>
          <w:szCs w:val="28"/>
          <w:u w:val="single"/>
        </w:rPr>
        <w:t>gubitak sluha može ga ograničiti-ali ne i spriječiti da se uspješno takmiči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Međutim, sadašnje stanje po pitanju organizovanja sporta gluvih i nagluvih osoba je uveliko otežano, izgubljeno ili znatno redukovano. Sportske organizacije gluvih se moraju same organizovati i tražiti podršku za svoje programe jer nema organizovanih sportskih programa za gluve na državnom nivou i pod pokroviteljstvom države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</w:rPr>
        <w:t>Sport je jedna od rijetkih aktivnosti gdje glasovna komunikacija ne predstavlja socijalnu barijeru pa možemo reći da su tu gluve osobe potpuno izjednačene i integrisane čujućom okolinom.</w:t>
        <w:tab/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ruštvo je sada ograničeno nedostatkom finansiskih sredstava , te još uvijek nije u mogućnosti da proširi broj sportova gluvi bave u Rožajama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 xml:space="preserve">Bavljenje sportom kod gluvih dokaz je da u životu ne postoje nepremostive prepreke, već se velikim zalaganjem i odlučnošću mogu postići izvaredni rezultati. Što više je gluvih je uključeno u sportske aktivnosti to više koristi društvu i sportu, jer sport </w:t>
      </w:r>
      <w:r>
        <w:rPr>
          <w:rFonts w:cs="Arial" w:ascii="Arial" w:hAnsi="Arial"/>
          <w:i/>
          <w:sz w:val="28"/>
          <w:szCs w:val="28"/>
          <w:u w:val="single"/>
          <w:lang w:val="sl-SI" w:eastAsia="en-US"/>
        </w:rPr>
        <w:t>poboljšava njihovo ukupno zdravlje i umanjuje hendikep gluvoće</w:t>
      </w:r>
      <w:r>
        <w:rPr>
          <w:rFonts w:cs="Arial" w:ascii="Arial" w:hAnsi="Arial"/>
          <w:i/>
          <w:sz w:val="28"/>
          <w:szCs w:val="28"/>
          <w:lang w:val="sl-SI" w:eastAsia="en-US"/>
        </w:rPr>
        <w:t xml:space="preserve">.  </w:t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Primarni cilj plana i programa je aktivacija djece i mladih i aktivno bavljenje sportom starijih gluvih. Aktivno bavljenje sportom je dobra prevencija destruktivnog ponasanja kao sto su droga i alkohol. U ovoj godini planiramo proširenje svojih sportskih kapaciteta, intezivnije treninge i učestvovanje na većem broju takmičenja u zemlji i regionu,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 xml:space="preserve">Ciljne grupe su djeca i mladi kao i starije osobe sa pomenutim teskocama, razlozi za odabir ovih ciljnih grupa su sledeci, skloniti djecu i mlade sa ulice i omogućiti im najzdraviji vid odrastanja, kao aktivno bavljenje sportom starijih gluvih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Gluvi su više nego uspješni fudbaleri, košarkaši, atletičari, odbojkaši, skijaši, rvači, strjeličari, karatisti, džudisti,...spisak sportova je u kojima gluvi briljiraju je dug. Al na žalost, društvo u našoj zemlji pokazuje beymalo nikakvo interesovanje za sport gluvih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Društvo u 2012 godini planira inteziviranje svojih aktivnosti, kako na aktivnoj promociji fudbala gluvih, atletike  gluvih, tako i na postepenom uvođenju novih sportskih aktivnosti. Takođe planiramo aktivnosti u cilju učestvovanja na takmičenjima gluvih i eventualnim kvalifikacijama za Olimpijadu gluvih, Gluvi sportisti ne učestvuju na Paraolimpiskim igrama, već imaju sopstvenu Olimpijadu gluvih koja se održava još od 1924 godina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8"/>
          <w:szCs w:val="28"/>
          <w:lang w:val="sl-SI" w:eastAsia="en-US"/>
        </w:rPr>
        <w:t>Za ovu  godinu utvrđen je kalendar takmičenja, uglavnom u ovim disciplinama : mali fudbal, pikado i šah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Glavno takmičenje biće u malom fudbalu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Ove godine planiramo i jednu novu aktivnost  zabavno rekreativnog karaktera –Igre bez granica za omladince do 30 godina, žene do 50 godina. Takmiči će se u: skakanju u džakovima, preskaknju guma, provlačenju kroz grede  i sl. Nagrade će biti simboličkog karaktera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Takođe planiramo i proslavu Međunarodnog dana gluvih 29, septembar sa manifestacionom šetnjom Rožajama, kraćim programom u Klubu gluvih i zajedničkim koktelom.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sl-SI" w:eastAsia="en-US"/>
        </w:rPr>
      </w:pPr>
      <w:r>
        <w:rPr>
          <w:rFonts w:cs="Arial" w:ascii="Arial" w:hAnsi="Arial"/>
          <w:i/>
          <w:sz w:val="28"/>
          <w:szCs w:val="28"/>
          <w:lang w:val="sl-SI" w:eastAsia="en-US"/>
        </w:rPr>
        <w:t>Jedan od ambicioznih planova Sportsko rekreativnog društva gluvih Ibar je i otvaranje sopstvene kuglane u nastupajućim godinam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12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reninz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Takmičenje u Rožaja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Igre bez granic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Promovisanje sporta gluvi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Predavanje o sportu gluvi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Promocija novih sportov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  <w:tab/>
      </w:r>
      <w:r>
        <w:rPr>
          <w:rFonts w:cs="Arial" w:ascii="Arial" w:hAnsi="Arial"/>
          <w:i/>
          <w:sz w:val="28"/>
          <w:szCs w:val="28"/>
          <w:lang w:val="sl-SI" w:eastAsia="en-US"/>
        </w:rPr>
        <w:t xml:space="preserve">U organizaciji postoji ustanovljen i funkcionalan sistem monitoringa i evaluacije svih programskih i planskih aktivnosti. To se čini preko Upravnog odbora i Skupštine organizacije, koji se sastaju u odgovarajućim vremenskim terminima i razmatraju izvještaje o radu, narativne i finansijske, a po potrebi angažuje i eksperte odgovarajućih profila u cilju potpunijeg i adekvatnijeg praćenja i unaprjeđivanja planskih i programskih aktiv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i/>
          <w:sz w:val="28"/>
          <w:szCs w:val="28"/>
          <w:lang w:val="sl-SI" w:eastAsia="en-US"/>
        </w:rPr>
        <w:t>Pri tom se posebno vodi računa o njihovoj punoj transparentnosi i održivosti</w:t>
      </w:r>
      <w:r>
        <w:rPr>
          <w:rFonts w:cs="Arial" w:ascii="Arial" w:hAnsi="Arial"/>
          <w:i/>
          <w:sz w:val="22"/>
          <w:szCs w:val="22"/>
          <w:lang w:val="sl-SI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Održivost projekta podrazumijeva proces koji osigurava da se ciljevi i rezultati projekta nastavljaju i nakon što završi planirani projekt. Ovaj program ce se realizovati iz odobrenih sredstava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72"/>
        <w:gridCol w:w="1440"/>
        <w:gridCol w:w="936"/>
        <w:gridCol w:w="864"/>
        <w:gridCol w:w="1170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-Treninz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Zakup termina u sportskoj hali za treniranj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Termi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ema za članove klub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Komp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-Troskovi takmičenja u Rožaja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bavka opreme(lopte,patike,dresovi, mreža za golmane, golmanske rukavice ..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grad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up sale za takmičenj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postera za takmičenje-graf.rešenj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ampa postera i distribucija širom C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lašavanje u mediji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lam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color w:val="FF00FF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color w:val="FF00FF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6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3. igara bez granic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/>
              </w:rPr>
              <w:t>Zakup prostor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ka opreme-džakovi, konopac,greda 35 polovnih automobilskih gu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lašavanje -20 postera i radiske reklam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bolične nagrad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color w:val="FF00FF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FF"/>
                <w:sz w:val="22"/>
                <w:szCs w:val="22"/>
              </w:rPr>
            </w:pPr>
            <w:r>
              <w:rPr>
                <w:rFonts w:cs="Arial" w:ascii="Arial" w:hAnsi="Arial"/>
                <w:color w:val="FF00FF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I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7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4-Promovisanje sporta gluvi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Gostovanje na lokalnim mediji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r-HR" w:eastAsia="en-US"/>
              </w:rPr>
              <w:t>gostovanj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Napisi u stanpanim medijima i specijalnim publikacija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romotivni spot „I ja volim Sport“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50,00</w:t>
            </w:r>
          </w:p>
        </w:tc>
      </w:tr>
      <w:tr>
        <w:trPr>
          <w:trHeight w:val="32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V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5-Predavanje o sportu gluvi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utni trošak predavaca i smjestaj predavac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redavanj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Oglašavanj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ogla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Godišnje nagrade za najuspešnije gluve sportist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nagrad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5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450,00</w:t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V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7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6-Promocija novih sportov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romocija atletike-prezenteri priznati sportist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r-HR" w:eastAsia="en-US"/>
              </w:rPr>
              <w:t>demostrac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romocija džudoa-prezenteri priznati sportist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r-HR" w:eastAsia="en-US"/>
              </w:rPr>
              <w:t>demostrac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romocija karatea- prezenteri priznati sportist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r-HR" w:eastAsia="en-US"/>
              </w:rPr>
              <w:t>demostrac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romocija stonog tenisa- prezenteri priznati sportist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r-HR" w:eastAsia="en-US"/>
              </w:rPr>
              <w:t>demostrac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Promocija streličarstva- prezenteri priznati sportist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r-HR" w:eastAsia="en-US"/>
              </w:rPr>
              <w:t>demostrac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2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VI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Sudija za takmicene u Rožaja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sud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Dežurni fizioterapeut na takmičenju u Rožajam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Počasni sudija na Igrama bez granic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 xml:space="preserve">Stručni predavač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predavanj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Prevodilac na gestovni jezi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predavanj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5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color w:val="000000"/>
        </w:rPr>
      </w:pPr>
      <w:r>
        <w:rPr>
          <w:color w:val="000000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/>
      </w:pPr>
      <w:r>
        <w:rPr>
          <w:rFonts w:eastAsia="Arial"/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Sporsko rekreativno društvo gluvih Ibar – Rožaje je mlado sporsko društvo, osnovano 2007 godine. Okuplja 35 članova, šarolike polne i starosne strukture:</w:t>
      </w:r>
    </w:p>
    <w:p>
      <w:pPr>
        <w:pStyle w:val="Application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djece do 18 godina je 6 – 5 djevojčica i 1 dečak,</w:t>
      </w:r>
    </w:p>
    <w:p>
      <w:pPr>
        <w:pStyle w:val="Application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mladih do 30 godina je  12- 3 djevojke i 9 mladića,</w:t>
      </w:r>
    </w:p>
    <w:p>
      <w:pPr>
        <w:pStyle w:val="Application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starih preko 30 godina je 17- 6 žena i 11 muškaraca</w:t>
      </w:r>
    </w:p>
    <w:p>
      <w:pPr>
        <w:pStyle w:val="Application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Izuzetno se ponosimo činjenicom da u našim aktivnostima učestvuje i veliki broj mladih i izuzetno talentovanih sportista.</w:t>
      </w:r>
    </w:p>
    <w:p>
      <w:pPr>
        <w:pStyle w:val="Application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Društvo se ponosi činjenicom da iako smo mlada sportska organizacija već imamo 6 pehara. Pokazali smo se kao pouzdana i uspjesna ekipa sportista i rekreativaca.</w:t>
      </w:r>
    </w:p>
    <w:p>
      <w:pPr>
        <w:pStyle w:val="Application2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Application2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Članovi upravnog odbora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Application2"/>
        <w:rPr>
          <w:color w:val="000000"/>
        </w:rPr>
      </w:pPr>
      <w:r>
        <w:rPr>
          <w:color w:val="000000"/>
        </w:rPr>
        <w:t>Šabović Sead</w:t>
      </w:r>
    </w:p>
    <w:p>
      <w:pPr>
        <w:pStyle w:val="Application2"/>
        <w:rPr>
          <w:color w:val="000000"/>
        </w:rPr>
      </w:pPr>
      <w:r>
        <w:rPr>
          <w:color w:val="000000"/>
        </w:rPr>
        <w:t>Kalač Seid</w:t>
      </w:r>
    </w:p>
    <w:p>
      <w:pPr>
        <w:pStyle w:val="Application2"/>
        <w:rPr>
          <w:color w:val="000000"/>
        </w:rPr>
      </w:pPr>
      <w:r>
        <w:rPr>
          <w:color w:val="000000"/>
        </w:rPr>
        <w:t>Šutković Nenad</w:t>
      </w:r>
    </w:p>
    <w:p>
      <w:pPr>
        <w:pStyle w:val="Application2"/>
        <w:rPr>
          <w:color w:val="000000"/>
        </w:rPr>
      </w:pPr>
      <w:r>
        <w:rPr>
          <w:color w:val="000000"/>
        </w:rPr>
        <w:t>Šutković Ernad</w:t>
      </w:r>
    </w:p>
    <w:p>
      <w:pPr>
        <w:pStyle w:val="Application2"/>
        <w:rPr>
          <w:color w:val="000000"/>
        </w:rPr>
      </w:pPr>
      <w:r>
        <w:rPr>
          <w:color w:val="000000"/>
        </w:rPr>
        <w:t>Šabović Slavica</w:t>
      </w:r>
    </w:p>
    <w:p>
      <w:pPr>
        <w:pStyle w:val="Application2"/>
        <w:rPr>
          <w:color w:val="000000"/>
        </w:rPr>
      </w:pPr>
      <w:r>
        <w:rPr>
          <w:color w:val="000000"/>
        </w:rPr>
      </w:r>
    </w:p>
    <w:p>
      <w:pPr>
        <w:pStyle w:val="Application2"/>
        <w:rPr/>
      </w:pPr>
      <w:r>
        <w:rPr/>
      </w:r>
    </w:p>
    <w:p>
      <w:pPr>
        <w:pStyle w:val="Application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rFonts w:ascii="Arial" w:hAnsi="Arial" w:cs="Arial"/>
      <w:color w:val="FF0000"/>
      <w:spacing w:val="-2"/>
      <w:sz w:val="22"/>
      <w:szCs w:val="2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07:00Z</dcterms:created>
  <dc:creator>Dada</dc:creator>
  <dc:description/>
  <cp:keywords/>
  <dc:language>en-US</dc:language>
  <cp:lastModifiedBy>milena.remikovic</cp:lastModifiedBy>
  <dcterms:modified xsi:type="dcterms:W3CDTF">2011-11-28T10:07:00Z</dcterms:modified>
  <cp:revision>2</cp:revision>
  <dc:subject/>
  <dc:title>Formular za podnošenje prijedloga plana i programa Komisiji za raspodjelu dijela prihoda od igara na sreću</dc:title>
</cp:coreProperties>
</file>